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実施概要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補助事業の内容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補助事業の具体的な実施内容・達成手段を記載してください。必要に応じて、概略図や写真等を添付してください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補助事業の目標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従業員の雇用の維持や取引先の引継ぎなど、最終的にどのような成果を期待するのか記入してください。また、成果について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は具体的な数値目標を記載してくだ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承継した（する）技術または商品・サービス等の優位性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技術または商品・サービス等の特性、他社と比較してどの程度の優位性があるか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施による成長性・継続性</w:t>
      </w:r>
    </w:p>
    <w:p>
      <w:pPr>
        <w:pStyle w:val="Normal"/>
        <w:autoSpaceDE w:val="false"/>
        <w:snapToGrid w:val="false"/>
        <w:ind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補助事業を行うことによりどれだけの売上獲得が見込まれるか、また補助事業終了後の計画を具体的に記載してください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地域経済への波及効果</w:t>
      </w:r>
    </w:p>
    <w:p>
      <w:pPr>
        <w:pStyle w:val="Normal"/>
        <w:autoSpaceDE w:val="false"/>
        <w:snapToGrid w:val="false"/>
        <w:ind w:left="330" w:hanging="33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補助事業を実施することにより生れるにぎわいの創出、雇用の拡大、サプライチェーンの維持など、地域経済に及ぼす効果について記入してください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/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必要に応じページ数を追加してくだ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実施スケジュール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補助事業の実施時期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令和２年度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項目／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実施内容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544"/>
        <w:gridCol w:w="1782"/>
      </w:tblGrid>
      <w:tr>
        <w:trPr>
          <w:trHeight w:val="2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　　　画</w:t>
            </w:r>
          </w:p>
        </w:tc>
      </w:tr>
      <w:tr>
        <w:trPr>
          <w:trHeight w:val="2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項目名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内容、方法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見込まれる効果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補助事業の期間内で実施する内容を記入してくだ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番号は１と２の内容が一致するように記載してくだ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令和３年度、令和４年度の実施予定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759"/>
      </w:tblGrid>
      <w:tr>
        <w:trPr>
          <w:trHeight w:val="26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期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　　　画</w:t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項目名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内容、方法等</w:t>
            </w:r>
          </w:p>
        </w:tc>
      </w:tr>
      <w:tr>
        <w:trPr>
          <w:trHeight w:val="3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令和３、４年度に賃借料及び広告宣伝等事務費を希望される場合、必ず記載して下さい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27" w:bottom="567"/>
      <w:pgNumType w:start="14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実施要領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33">
    <w:name w:val="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5:00Z</dcterms:created>
  <dc:creator/>
  <dc:description/>
  <cp:keywords/>
  <dc:language>en-US</dc:language>
  <cp:lastModifiedBy/>
  <dcterms:modified xsi:type="dcterms:W3CDTF">2020-03-16T08:20:00Z</dcterms:modified>
  <cp:revision>1</cp:revision>
  <dc:subject/>
  <dc:title/>
</cp:coreProperties>
</file>